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r. Stephen A. Cambone, Under Secretary of Defense for Intelligence, gave the following speech at SASA’s Distinguished Lecturer dinner on January 22, 2004.</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e are a nation at war. We do not know how long it will last, but it is unlikely to be short.  We cannot know where or against whom all of its battles will be fought. There are multiple fronts in this war, and there is no single theater of operation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e do know that we are all at risk, at home and abroad, civilians and military alike. We do know that battles and campaigns will be both conventional and unconventional in their conduct. Some of those battles and campaigns will be fought in the open, and others will be fought in secret, where our victories will be known to only a few. Success in every battle, in each campaign, will depend in some way on the contributions of the men and women of the intelligence community.  If they are to provide the support demanded by their colleagues in uniform, we will need to transform that community even as we transform the Department of Defens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efore laying out the goals of that effort, allow me to underscore the urgent need for the transformation of our intelligence capabilities. We are facing a turbulent and volatile world populated by a number of highly adaptive state and non-state actors. Some of these are weighing whether, to what extent, or how, they might oppose the interests of the United States and its friends. Others, such as the terrorist organizations responsible for attacks in the United States, Turkey, Indonesia, Morocco, Saudi Arabia, Israel, Kenya, the Philippines, Afghanistan, Pakistan, Iraq, and other places have committed themselves to wa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n such a world, where largely ungoverned areas can serve as sanctuary for terrorists, and where political-military affairs in Europe, Asia, Africa, and South America continue to evolve, it is impossible to predict with confidence what nation or entity will pose a threat, in five, 10, or 20 years, to the United States or to our friends and allies. In such a world, where our vulnerabilities are all too well understood by potential adversaries, we should expect to be surprised. But not everything that unfolds in the coming years should be a surprise. We can expect that an adversary will continuously search for effective means to attack our people, our economic, military, and political power, and the people and power of our friends and allies. We can also expect that an adversary will have access to a range of modem technologies and will be prepared to use them to magnify the destructiveness of their attacks, using truck bombs and improvised explosives, cyber intrusions to attack the computer systems upon which we rely, radio transmitters to jam our space assets, small laboratories to develop new biological or genetically altered agents, and chemical and nuclear technology and materials delivered by missile, plane, boat or backpack to poison our environment and destroy human live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n this era of surprise, lack of preparation is the harbinger of catastrophe. Being prepared – by which I mean taking measures to avoid surprise, if possible; to mitigate its effect when it occurs; and to bring appropriate force to bear to defeat those who would surprise us – is essential. Such preparation may dissuade those who might otherwise choose to make an enemy of the United States. It could deter those who wish to make war on us. And it certainly promises those who choose war that we can – and will defeat them even as we protect and preserve that which our enemies hate most, our way of lif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United States brings to the challenges of preparing for surprise a unique set of political, economic, technological, and military advantages. We have a way of life-moral, political social-to which our citizens are deeply, passionately attached. We have: strong allies, developed through patient diplomacy and steadfast commitment displayed for nearly 60 years by succeeding U.S. administrations; a powerful economic and technology base; a military capable of projecting power on a global basis; and the power to dominate combat in any environment: on land, across the seas, in the air, and in space and cyber-spac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n addition to these, the nation possesses another preeminent advantage: intelligence organizations comprised of the very best people, employing some of the finest technology available. The nation's intelligence capability provides to our political leadership information essential to its decisions on how to keep the peace-and whether and when to wage war. It enables the application of the nation's power in peace and war. Intelligence figures prominently in the judgments made by the nation's leaders in assuring allies and friends of our purpose and resolve, dissuading adversaries from threatening ambitions, deterring aggression and coercion, and, when necessary, decisively defeating an adversary while creating the conditions so that those who would free themselves from tyranny might succeed and prospe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close coupling of military capability with intelligence results in a powerful combination.  But our intelligence capability must be remodeled – transformed – to function successfully in an environment of ever-increasing complexity. Knowledgeable adversaries know far too much about the nation's sources and methods for collecting and analyzing intelligence. Espionage, unauthorized leaks, the inexorable progress of commercial science and technology, all advantage our adversaries. The extent of ungoverned spaces around the world give potential adversaries places to train and prepare for war. The ability to identify, track, and disrupt the manufacture and transport of materials of use in assembling weapons of mass destruction is frustrated by contemporary business practices and the existence of dual-use technologies. The speed, volume, and diversity of financial transactions that take place on a global scale perm financiers of terror and horror to hide, for all practical purposes, in the ope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o overcome these challenges, the nation will need to set goals for the transformation of its intelligence community.  Those goals include:</w:t>
      </w:r>
    </w:p>
    <w:p>
      <w:pPr>
        <w:pStyle w:val="Normal"/>
        <w:rPr>
          <w:rFonts w:ascii="Arial" w:hAnsi="Arial" w:cs="Arial"/>
          <w:sz w:val="24"/>
        </w:rPr>
      </w:pPr>
      <w:r>
        <w:rPr>
          <w:rFonts w:cs="Arial" w:ascii="Arial" w:hAnsi="Arial"/>
          <w:sz w:val="24"/>
        </w:rPr>
      </w:r>
    </w:p>
    <w:p>
      <w:pPr>
        <w:pStyle w:val="Normal"/>
        <w:numPr>
          <w:ilvl w:val="0"/>
          <w:numId w:val="2"/>
        </w:numPr>
        <w:tabs>
          <w:tab w:val="clear" w:pos="720"/>
        </w:tabs>
        <w:rPr/>
      </w:pPr>
      <w:r>
        <w:rPr>
          <w:rFonts w:cs="Arial" w:ascii="Arial" w:hAnsi="Arial"/>
          <w:sz w:val="24"/>
        </w:rPr>
        <w:t xml:space="preserve">First, </w:t>
      </w:r>
      <w:r>
        <w:rPr>
          <w:rFonts w:cs="Arial" w:ascii="Arial" w:hAnsi="Arial"/>
          <w:sz w:val="24"/>
          <w:u w:val="single"/>
        </w:rPr>
        <w:t>knowing something of intelligence value about everything of interest to us</w:t>
      </w:r>
      <w:r>
        <w:rPr>
          <w:rFonts w:cs="Arial" w:ascii="Arial" w:hAnsi="Arial"/>
          <w:sz w:val="24"/>
        </w:rPr>
        <w:t xml:space="preserve"> all the time.  This "universal situational awareness," pursued to the limits of what physics will permit and the law will allow, must be coupled with a capacity to dive deeply into the fine-grained details of specific issues to support timely political and military decisions. This is a daunting challenge, but meeting it is absolutely necessary if intelligence is to support our national security needs in the future.</w:t>
      </w:r>
    </w:p>
    <w:p>
      <w:pPr>
        <w:pStyle w:val="Normal"/>
        <w:ind w:left="990" w:hanging="540"/>
        <w:rPr>
          <w:rFonts w:ascii="Arial" w:hAnsi="Arial" w:cs="Arial"/>
          <w:sz w:val="24"/>
        </w:rPr>
      </w:pPr>
      <w:r>
        <w:rPr>
          <w:rFonts w:cs="Arial" w:ascii="Arial" w:hAnsi="Arial"/>
          <w:sz w:val="24"/>
        </w:rPr>
      </w:r>
    </w:p>
    <w:p>
      <w:pPr>
        <w:pStyle w:val="Normal"/>
        <w:numPr>
          <w:ilvl w:val="0"/>
          <w:numId w:val="2"/>
        </w:numPr>
        <w:tabs>
          <w:tab w:val="clear" w:pos="720"/>
        </w:tabs>
        <w:rPr/>
      </w:pPr>
      <w:r>
        <w:rPr>
          <w:rFonts w:cs="Arial" w:ascii="Arial" w:hAnsi="Arial"/>
          <w:sz w:val="24"/>
        </w:rPr>
        <w:t xml:space="preserve">Second, having reliable </w:t>
      </w:r>
      <w:r>
        <w:rPr>
          <w:rFonts w:cs="Arial" w:ascii="Arial" w:hAnsi="Arial"/>
          <w:sz w:val="24"/>
          <w:u w:val="single"/>
        </w:rPr>
        <w:t>strategic warning</w:t>
      </w:r>
      <w:r>
        <w:rPr>
          <w:rFonts w:cs="Arial" w:ascii="Arial" w:hAnsi="Arial"/>
          <w:sz w:val="24"/>
        </w:rPr>
        <w:t>, not only of potential threats, but across the full spectrum of reporting. For the DOD, such warning is essential to permit us to refashion our forces and their posture in a timely way. For other agencies, warning is equally precious to shape diplomatic, economic, commercial, and associated legal and regulatory responses.  Averting crises is nearly always preferable to managing them.</w:t>
      </w:r>
    </w:p>
    <w:p>
      <w:pPr>
        <w:pStyle w:val="Normal"/>
        <w:ind w:left="990" w:hanging="540"/>
        <w:rPr>
          <w:rFonts w:ascii="Arial" w:hAnsi="Arial" w:cs="Arial"/>
          <w:sz w:val="24"/>
        </w:rPr>
      </w:pPr>
      <w:r>
        <w:rPr>
          <w:rFonts w:cs="Arial" w:ascii="Arial" w:hAnsi="Arial"/>
          <w:sz w:val="24"/>
        </w:rPr>
      </w:r>
    </w:p>
    <w:p>
      <w:pPr>
        <w:pStyle w:val="Normal"/>
        <w:numPr>
          <w:ilvl w:val="0"/>
          <w:numId w:val="3"/>
        </w:numPr>
        <w:tabs>
          <w:tab w:val="clear" w:pos="720"/>
        </w:tabs>
        <w:rPr/>
      </w:pPr>
      <w:r>
        <w:rPr>
          <w:rFonts w:cs="Arial" w:ascii="Arial" w:hAnsi="Arial"/>
          <w:sz w:val="24"/>
        </w:rPr>
        <w:t xml:space="preserve">Third, we will need an </w:t>
      </w:r>
      <w:r>
        <w:rPr>
          <w:rFonts w:cs="Arial" w:ascii="Arial" w:hAnsi="Arial"/>
          <w:sz w:val="24"/>
          <w:u w:val="single"/>
        </w:rPr>
        <w:t>agile and adaptable intelligence collection and analysis capability</w:t>
      </w:r>
      <w:r>
        <w:rPr>
          <w:rFonts w:cs="Arial" w:ascii="Arial" w:hAnsi="Arial"/>
          <w:sz w:val="24"/>
        </w:rPr>
        <w:t xml:space="preserve"> far less dependent for its operations than today's systems are on linear and hierarchical processes.  Such a level of flexibility could give rise to a culture that always expects the unexpected, that has prepared for surprise, and that has developed the capability to deal rapidly and with assurance in response to unforeseen developments.</w:t>
      </w:r>
    </w:p>
    <w:p>
      <w:pPr>
        <w:pStyle w:val="Normal"/>
        <w:rPr>
          <w:rFonts w:ascii="Arial" w:hAnsi="Arial" w:cs="Arial"/>
          <w:sz w:val="24"/>
        </w:rPr>
      </w:pPr>
      <w:r>
        <w:rPr>
          <w:rFonts w:cs="Arial" w:ascii="Arial" w:hAnsi="Arial"/>
          <w:sz w:val="24"/>
        </w:rPr>
      </w:r>
    </w:p>
    <w:p>
      <w:pPr>
        <w:pStyle w:val="Normal"/>
        <w:numPr>
          <w:ilvl w:val="0"/>
          <w:numId w:val="3"/>
        </w:numPr>
        <w:tabs>
          <w:tab w:val="clear" w:pos="720"/>
        </w:tabs>
        <w:rPr/>
      </w:pPr>
      <w:r>
        <w:rPr>
          <w:rFonts w:cs="Arial" w:ascii="Arial" w:hAnsi="Arial"/>
          <w:sz w:val="24"/>
        </w:rPr>
        <w:t xml:space="preserve">Fourth, we will need an intelligence capability that </w:t>
      </w:r>
      <w:r>
        <w:rPr>
          <w:rFonts w:cs="Arial" w:ascii="Arial" w:hAnsi="Arial"/>
          <w:sz w:val="24"/>
          <w:u w:val="single"/>
        </w:rPr>
        <w:t>supports a national strategy of forward deterrence</w:t>
      </w:r>
      <w:r>
        <w:rPr>
          <w:rFonts w:cs="Arial" w:ascii="Arial" w:hAnsi="Arial"/>
          <w:sz w:val="24"/>
        </w:rPr>
        <w:t>. Deterring future adversaries will require a detailed understanding of their goals, motivations, history, networks, relationships – all the dimensions of human political behavior – on a scale that is broader, and to a level of granularity that is far deeper, than what we enjoy today. At the very least, this requires a regeneration of our human intelligence capabilities and an overhaul of our analytic processes and culture. It implies, as well, a commitment by those who rely on intelligence to invest greater time and effort into understanding its strengths and weaknesses. Such an investment by the political leadership could reduce the burden borne by the intelligence community for warning while increasing the capacity of decision-makers to anticipate surprise.</w:t>
      </w:r>
    </w:p>
    <w:p>
      <w:pPr>
        <w:pStyle w:val="Normal"/>
        <w:rPr>
          <w:rFonts w:ascii="Arial" w:hAnsi="Arial" w:cs="Arial"/>
          <w:sz w:val="24"/>
        </w:rPr>
      </w:pPr>
      <w:r>
        <w:rPr>
          <w:rFonts w:cs="Arial" w:ascii="Arial" w:hAnsi="Arial"/>
          <w:sz w:val="24"/>
        </w:rPr>
      </w:r>
    </w:p>
    <w:p>
      <w:pPr>
        <w:pStyle w:val="Normal"/>
        <w:numPr>
          <w:ilvl w:val="0"/>
          <w:numId w:val="4"/>
        </w:numPr>
        <w:tabs>
          <w:tab w:val="clear" w:pos="720"/>
        </w:tabs>
        <w:rPr/>
      </w:pPr>
      <w:r>
        <w:rPr>
          <w:rFonts w:cs="Arial" w:ascii="Arial" w:hAnsi="Arial"/>
          <w:sz w:val="24"/>
        </w:rPr>
        <w:t xml:space="preserve">Fifth, with specific reference to military operations, we will need, when our forces are employed, </w:t>
      </w:r>
      <w:r>
        <w:rPr>
          <w:rFonts w:cs="Arial" w:ascii="Arial" w:hAnsi="Arial"/>
          <w:sz w:val="24"/>
          <w:u w:val="single"/>
        </w:rPr>
        <w:t>intelligence that enables the swift defeat</w:t>
      </w:r>
      <w:r>
        <w:rPr>
          <w:rFonts w:cs="Arial" w:ascii="Arial" w:hAnsi="Arial"/>
          <w:sz w:val="24"/>
        </w:rPr>
        <w:t xml:space="preserve"> of the enemy.  We need intelligence that enables us to act quickly, secretly, and effectively – intelligence that enables us to anticipate war fighters' needs and provide predictive intelligence that stays ahead of the battle. That intelligence support will need to extend to the post-conflict, stabilization phase of a campaign.</w:t>
      </w:r>
    </w:p>
    <w:p>
      <w:pPr>
        <w:pStyle w:val="Normal"/>
        <w:rPr>
          <w:rFonts w:ascii="Arial" w:hAnsi="Arial" w:cs="Arial"/>
          <w:sz w:val="24"/>
        </w:rPr>
      </w:pPr>
      <w:r>
        <w:rPr>
          <w:rFonts w:cs="Arial" w:ascii="Arial" w:hAnsi="Arial"/>
          <w:sz w:val="24"/>
        </w:rPr>
      </w:r>
    </w:p>
    <w:p>
      <w:pPr>
        <w:pStyle w:val="Normal"/>
        <w:numPr>
          <w:ilvl w:val="0"/>
          <w:numId w:val="4"/>
        </w:numPr>
        <w:tabs>
          <w:tab w:val="clear" w:pos="720"/>
        </w:tabs>
        <w:rPr/>
      </w:pPr>
      <w:r>
        <w:rPr>
          <w:rFonts w:cs="Arial" w:ascii="Arial" w:hAnsi="Arial"/>
          <w:sz w:val="24"/>
        </w:rPr>
        <w:t xml:space="preserve">Sixth, </w:t>
      </w:r>
      <w:r>
        <w:rPr>
          <w:rFonts w:cs="Arial" w:ascii="Arial" w:hAnsi="Arial"/>
          <w:sz w:val="24"/>
          <w:u w:val="single"/>
        </w:rPr>
        <w:t>ensuring that knowledgeable adversaries do not compromise our secrets</w:t>
      </w:r>
      <w:r>
        <w:rPr>
          <w:rFonts w:cs="Arial" w:ascii="Arial" w:hAnsi="Arial"/>
          <w:sz w:val="24"/>
        </w:rPr>
        <w:t>. This will require obtaining robust capabilities to acquire an adversary's secrets in ways he cannot comprehend even as we ensure that our own capabilities are not vulnerable. My former colleague USD/AT&amp;L Pete Aldridge described this as "exquisite intelligenc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n effort to transform intelligence to achieve these goals will take time, effort, and money. That effort will range across the technologies we use to collect, process, and disseminate information. It will require changes to our organizations and cause us to take greater interest in our people – their recruitment, training, retention and promotion. Let me begin with technology.</w:t>
      </w:r>
    </w:p>
    <w:p>
      <w:pPr>
        <w:pStyle w:val="Normal"/>
        <w:rPr>
          <w:rFonts w:ascii="Arial" w:hAnsi="Arial" w:cs="Arial"/>
          <w:sz w:val="24"/>
        </w:rPr>
      </w:pPr>
      <w:r>
        <w:rPr>
          <w:rFonts w:cs="Arial" w:ascii="Arial" w:hAnsi="Arial"/>
          <w:sz w:val="24"/>
        </w:rPr>
      </w:r>
    </w:p>
    <w:p>
      <w:pPr>
        <w:pStyle w:val="TextBodyIndent"/>
        <w:tabs>
          <w:tab w:val="clear" w:pos="144"/>
          <w:tab w:val="clear" w:pos="720"/>
        </w:tabs>
        <w:ind w:left="0" w:firstLine="720"/>
        <w:rPr/>
      </w:pPr>
      <w:r>
        <w:rPr>
          <w:rFonts w:cs="Arial" w:ascii="Arial" w:hAnsi="Arial"/>
          <w:sz w:val="24"/>
        </w:rPr>
        <w:t>With respect to technology, we have made the necessary investment in our remote sensing capabilities to bridge the period of service between our extant systems and those capabilities that we might bring on line in the next decade. These near-term capabilities will provide improved performance over extant systems. They have the benefit of having been designed in the aftermath of the last war,</w:t>
      </w:r>
      <w:r>
        <w:rPr>
          <w:rFonts w:cs="Arial" w:ascii="Arial" w:hAnsi="Arial"/>
          <w:b/>
          <w:sz w:val="24"/>
        </w:rPr>
        <w:t xml:space="preserve"> </w:t>
      </w:r>
      <w:r>
        <w:rPr>
          <w:rFonts w:cs="Arial" w:ascii="Arial" w:hAnsi="Arial"/>
          <w:sz w:val="24"/>
        </w:rPr>
        <w:t>the Persian Gulf War.  They respond well to the "lessons learned" from that war. By definition, however, they will not satisfy the emergent needs we have identified as critical to our preparation in an era of surprise. Nor will existing communications structures and protocols support the transport of the large volume of data needed to perform collection and analysis tasks we now know we will need to accomplish. Nor will these near-term systems liberate us from the collector-based processes for classifying and, hence, regulating the distribution and use of intelligenc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or these reasons, the defense and intelligence communities have moved – more in concert than not – to invest in a now generation of technology. This effort is guided by the work Don Kerr completed before moving to be Director, S&amp;T, at the CIA.  Follow-on efforts sponsored by the DCI's Community Management staff and especially Charlie Allen, ADCI/Collection, have helped us frame our investment preferences.</w:t>
      </w:r>
    </w:p>
    <w:p>
      <w:pPr>
        <w:pStyle w:val="Normal"/>
        <w:rPr>
          <w:rFonts w:ascii="Arial" w:hAnsi="Arial" w:cs="Arial"/>
          <w:sz w:val="24"/>
        </w:rPr>
      </w:pPr>
      <w:r>
        <w:rPr>
          <w:rFonts w:cs="Arial" w:ascii="Arial" w:hAnsi="Arial"/>
          <w:sz w:val="24"/>
        </w:rPr>
      </w:r>
    </w:p>
    <w:p>
      <w:pPr>
        <w:pStyle w:val="Normal"/>
        <w:ind w:firstLine="576"/>
        <w:rPr>
          <w:rFonts w:ascii="Arial" w:hAnsi="Arial" w:cs="Arial"/>
          <w:sz w:val="24"/>
        </w:rPr>
      </w:pPr>
      <w:r>
        <w:rPr>
          <w:rFonts w:cs="Arial" w:ascii="Arial" w:hAnsi="Arial"/>
          <w:sz w:val="24"/>
        </w:rPr>
        <w:t>Most prominent among the new investments is the space-based radar. It was conceived with the aim of increasing the persistence of surveillance and contributing to a variety of defense and intelligence missions. If the technology involved proves affordable, it has the potential to free us from building our imagery intelligence as we do today – as if it were a jigsaw puzzle for which we earnestly hunt for the pieces while uncertain of the picture we are seeking to construct.</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The unique contribution of SBR comes into focus if we think of space-based radar as an "illuminator,” throwing into relief both geographic features and activity on the earth's surface. By creating a reference baseline and then permitting us to constantly refresh our picture of those features and activities, it can allow us to detect change and alert us to matters of</w:t>
      </w:r>
      <w:r>
        <w:rPr>
          <w:rFonts w:cs="Arial" w:ascii="Arial" w:hAnsi="Arial"/>
          <w:b/>
          <w:sz w:val="24"/>
        </w:rPr>
        <w:t xml:space="preserve"> </w:t>
      </w:r>
      <w:r>
        <w:rPr>
          <w:rFonts w:cs="Arial" w:ascii="Arial" w:hAnsi="Arial"/>
          <w:sz w:val="24"/>
        </w:rPr>
        <w:t>interest or concern. Then, either by shifting the radar from an “illuminator” to a "spotlight," if you will, or by "tipping" or "cueing" other systems, space-based radar can provide the means for diving deeply into specific matters. The persistent surveillance provided by a space-based radar, in combination with other complementary space and airborne systems, could allow us to approach a number of the goals I outlined. Most obviously it could form the basis for "knowing something about everything", "strategic warning", and an "agile intelligence enterprise."</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The promise of space-based radar will go unrealized, however, if we think of it in the terms most comfortable to today's collectors </w:t>
      </w:r>
      <w:r>
        <w:rPr>
          <w:rFonts w:cs="Arial" w:ascii="Arial" w:hAnsi="Arial"/>
          <w:sz w:val="24"/>
          <w:u w:val="single"/>
        </w:rPr>
        <w:t>and</w:t>
      </w:r>
      <w:r>
        <w:rPr>
          <w:rFonts w:cs="Arial" w:ascii="Arial" w:hAnsi="Arial"/>
          <w:sz w:val="24"/>
        </w:rPr>
        <w:t xml:space="preserve"> users. Constrained in its development by the extant paradigm space-based radar will not be able to make a meaningful contribution to either military or intelligence missions. Under Secretary of the Air Force, Pete Teets, under whose direction the system is being developed, is working to loose those constraints. Industry is ready to have them removed. I can assure you I will continue to push for concepts and a system that delivers on the promise of SBR. I noted that space-based radar alone cannot meet the goals of persistence. Other systems, operating in all media and venues, will need to contribute. And, indeed, investments are being made in such technolog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mprovements to collection, alone, will not provide bring us very close to achieving the six operational goals. Collection needs to be coupled to a process that allows the data collected to be accessed by the user – the analyst or the military operator. That process, moreover, must allow for more than collaborative activity. It must allow the user to drive collection even as it allows the collector to provide the user with a tailored product. Toward this end, substantial investment is being made in laser satellite communications, the expansion of the global information grid, creation of a distributed common ground system, and joint command and control systems. This includes both space and airborne platforms along with ground and sea-based sensors.  Once we can organize our collection assets more along the lines of a combined arms team, than say a football team, the better off we will b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at is, instead of one team for imagery, another for signals and special teams made up of core officers, MASINT operators and technical experts, we might have a single team capable of bringing the right combination of capabilities to bear to address the problem at hand. Under such a combined arms approach the limits of one system – say SBR versus cruise missiles – could be compensated for by other elements – say airborne radars, dispersed ground sites. But these capabilities could be combined and recombined in packages adapted to the problem we face. These, in turn, are being fashioned into a networked operating environment that both the defense and intelligence community can share.  As this capability comes on line, the need for "direct downlinks" will dissipate as "reach-back" both on and through the military and intelligence networks takes hold.</w:t>
      </w:r>
    </w:p>
    <w:p>
      <w:pPr>
        <w:pStyle w:val="Heading2"/>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Let me turn now to organization and doctrine. The defense and intelligence communities have embraced a vision for horizontal integration, or HI. Without suggesting that translating the vision into system concepts, hardware, and practice win be easy, I do think the benefit is an intuitive one to grasp. Imagine that the processes by which collection and analysis, production, and dissemination of intelligence information were similar to those that govern contemporary web sites. Refresh rates at those sites are driven by the interaction between customer demand and what the purveyor (collector) of information can supply. Demand for that information and its supply are regulated by a rules-based set of protocols. Neither the customer nor the supplier is independent of each other, yet each has separate responsibilities.</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The customer defines his preferences by his selection.  He has access to </w:t>
      </w:r>
      <w:r>
        <w:rPr>
          <w:rFonts w:cs="Arial" w:ascii="Arial" w:hAnsi="Arial"/>
          <w:sz w:val="24"/>
          <w:u w:val="single"/>
        </w:rPr>
        <w:t xml:space="preserve">all </w:t>
      </w:r>
      <w:r>
        <w:rPr>
          <w:rFonts w:cs="Arial" w:ascii="Arial" w:hAnsi="Arial"/>
          <w:sz w:val="24"/>
        </w:rPr>
        <w:t>information that he needs to know rather than access based on security limitations imposed by considerations of "sources and methods" or by distribution constraints dictated by the originating agency. The supplier, in turn, attracts the customer by satisfying the customer's range of choice or by offering new products or services of interest to the user. Information is not owned by either party, and the system is run not by a particular discipline, but by an administrato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at kind of networked environment and process, with which we are so comfortable in every other facet of our lives, is at the heart of HI. Its incorporation into the world of intelligence will change that world's organization and doctrine in ways we cannot now imagine. But if our experience in the DOD is any guide, it means that hierarchical tasking, reporting, and decision-making, stretched over long periods of time, resulting in least-common-denominator solutions, will be a thing of the past.</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At the same time, this emerging environment will require the advent of new methods for validating and verifying information, and providing senior leaders with finished recommendations and products, and assessing the utility of the products created. Most important, it will change the role of analysts and probably the distribution of analysts. That is, in so far as machine-to-machine interfaces and processes do the hard work of shipping the "noise away from the signal," the analyst can concentrate on what the signal means. Analysts operating at the front lines should be</w:t>
      </w:r>
      <w:r>
        <w:rPr>
          <w:rFonts w:cs="Arial" w:ascii="Arial" w:hAnsi="Arial"/>
          <w:b/>
          <w:sz w:val="24"/>
        </w:rPr>
        <w:t xml:space="preserve"> </w:t>
      </w:r>
      <w:r>
        <w:rPr>
          <w:rFonts w:cs="Arial" w:ascii="Arial" w:hAnsi="Arial"/>
          <w:sz w:val="24"/>
        </w:rPr>
        <w:t>able to isolate the data of interest for tactical operations without having to wait on analysts at higher headquarters. UAV operations today illustrate this point. The future is here.</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Which brings us to people. Those who are entering the intelligence ranks today will be the leaders and conductors of the organizations we are now setting out to build, and they will be the operators of any technology we design and deploy, and they will be the full</w:t>
      </w:r>
      <w:r>
        <w:rPr>
          <w:rFonts w:cs="Arial" w:ascii="Arial" w:hAnsi="Arial"/>
          <w:i/>
          <w:sz w:val="24"/>
        </w:rPr>
        <w:t xml:space="preserve"> </w:t>
      </w:r>
      <w:r>
        <w:rPr>
          <w:rFonts w:cs="Arial" w:ascii="Arial" w:hAnsi="Arial"/>
          <w:sz w:val="24"/>
        </w:rPr>
        <w:t>beneficiaries of the world of HI that I have described. They will encounter a world very different from our own. The regions and cultures of the world they will be concerned with, the entities they will need to penetrate, the secrets they will be asked to acquire and safeguard, will demand skills possessed today by a small, though ever-growing, cadre. The talent certainly exists that is needed to lead the nation's intelligence organizations, design its systems, operate in the midst of our adversaries – potential and actual – and to provide the strategic warning and current intelligence needed to safe the nation in a complicated and dangerous world. It is our task to motivate this rising generation to take on the challenge that lies before us. We must recruit, train, compensate, and mentor those willing to accept the challenge, and we must be able to do so in creative, flexible ways that will make government service attractive to those with rare talen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ut the transformation of our intelligence capabilities will need to be matched by a transformation in how we think about the affairs unfolding around us. Policies, strategies, plans, and activities predicated on years of warning are no longer adequate to our purposes. Coming to grips with the reality that we live in an era of surprise is imperative. Achieving the goals I have outlined will improve our access to information. But our analysis of that information needs improvement, as well.</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Thomas Schelling, in his forward to Roberta Wohlstetter's book, </w:t>
      </w:r>
      <w:r>
        <w:rPr>
          <w:rFonts w:cs="Arial" w:ascii="Arial" w:hAnsi="Arial"/>
          <w:sz w:val="24"/>
          <w:u w:val="single"/>
        </w:rPr>
        <w:t>Pearl Harbor</w:t>
      </w:r>
      <w:r>
        <w:rPr>
          <w:rFonts w:cs="Arial" w:ascii="Arial" w:hAnsi="Arial"/>
          <w:sz w:val="24"/>
        </w:rPr>
        <w:t>, reminds us that information alone is not sufficient.</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If we think of the entire U.S. government and its far-flung military and diplomatic establishment, it is not true that we were caught napping at the time of Pearl Harbor.  Rarely has a government been more expectant.  We just expected wrong.  And it was not our warning that was most at fault, but our strategic analysis.  We were so busy thinking through some "obvious" Japanese moves that we neglected to hedge against the choice that they actually m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chelling accounts for this faulty strategic analysis as follow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There is a tendency in our planning to confuse the unfamiliar with the improbable.  The contingency we have not considered seriously looks strange; what looks strange is thought improbable; what is improbable need not be considered seriousl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is is not a mistake we can afford to make again. The acts of 9/11 have put us on notice. They inform with a painful impact – in an age of surprise, we have only ourselves to blame if we do not prepare. There is little we should consider "improbable" when contemplating the possible acts of terrorists and those who would harbor or support them. In this age of surprise, we cannot afford to suffer what Schelling describes as "a poverty of expectations – a routine obsession with a few dangers that may be familiar rather than likel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Let me conclude by returning to where I began. Pursuit of the six goals I have outlined will contribute to the transformation of the nation's intelligence capability. As we achieve those goals, our level of preparation will increase. Whether that increase will be sufficient to substantially decrease the likelihood of surprise will only be known in the future. But a failure to prepare is to invite surprise and, with it, catastrophe. Responsible members of the government, within the executive and legislative branches, have a singular obligation to those they represent to prepare them for surprise. Those same officials owe the American people plain talk about what they think they know, what they know they don't know and the reality that there are, at this moment, unknown means and methods being devised and developed by our enemies to do us harm. In assessing our progress both toward preparing for future surprises and victory in the present war, it is imperative that the contribution of intelligence-to our successes or any failures-not be misestimated.</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 spoke earlier of "'exquisite intelligence." A profound secret gleaned by U.S. intelligence, without the knowledge of the adversary, is no small accomplishment. Its relevance to our security, its contribution to our preparation, however, is directly proportionate to the conversion of that secret into action by the agencies of the U.S. government. There should be no doubt, about the, urgency to transform intelligence. Defining and achieving operational goals of the sort I postulated earlier is essential. We must not permit ourselves to remain wedded to past practices, policies, technologies, and products. We do so at our peril.</w:t>
      </w:r>
    </w:p>
    <w:p>
      <w:pPr>
        <w:pStyle w:val="Heading4"/>
        <w:rPr>
          <w:rFonts w:ascii="Arial" w:hAnsi="Arial" w:cs="Arial"/>
          <w:sz w:val="24"/>
        </w:rPr>
      </w:pPr>
      <w:r>
        <w:rPr>
          <w:rFonts w:cs="Arial"/>
          <w:sz w:val="24"/>
        </w:rPr>
      </w:r>
    </w:p>
    <w:p>
      <w:pPr>
        <w:pStyle w:val="Normal"/>
        <w:ind w:firstLine="720"/>
        <w:rPr>
          <w:rFonts w:ascii="Arial" w:hAnsi="Arial" w:cs="Arial"/>
          <w:sz w:val="24"/>
        </w:rPr>
      </w:pPr>
      <w:r>
        <w:rPr>
          <w:rFonts w:cs="Arial" w:ascii="Arial" w:hAnsi="Arial"/>
          <w:sz w:val="24"/>
        </w:rPr>
        <w:t>So, let me conclude by recalling then-candidate Bush's 1999 Citadel speech. As a way of underscoring his determination to bring about the transformation of the military forces of the United States, the President reminded his audience of an earlier time when a free people confronted what he called "rapid change and momentous choices." That time was the 1930s.  Nazi Germany was rearming, and the British government was reluctant to take forceful steps to stave off war. To give voice to his own concerns, candidate Bush quoted Winston Churchill, who repeatedly called upon his countrymen to respond to the gathering storm:</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The era of procrastination, of half-measures, of soothing and baffling expedience, of delays, is coming to a close," Churchill said.  "In its place, we are entering a period of consequences."</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That period of consequences arrived not only for the military, but for those who practice intelligence, just two years after the President's Citadel speech, on September 11, 2001. Like our colleagues in the military forces, we will be judged by our successors on our response to this period of consequences. We face few substantial impediments to transforming intelligence. The Secretary of Defense and the DCI are committed to strengthening intelligence for the 21</w:t>
      </w:r>
      <w:r>
        <w:rPr>
          <w:rFonts w:cs="Arial" w:ascii="Arial" w:hAnsi="Arial"/>
          <w:sz w:val="24"/>
          <w:vertAlign w:val="superscript"/>
        </w:rPr>
        <w:t>st</w:t>
      </w:r>
      <w:r>
        <w:rPr>
          <w:rFonts w:cs="Arial" w:ascii="Arial" w:hAnsi="Arial"/>
          <w:sz w:val="24"/>
        </w:rPr>
        <w:t xml:space="preserve"> Century. We are led by individuals in the DoD and agencies who embrace the need for and who likewise are committed to this effort. The Congress has provided resources. Industry has it well within its gap to supply the technology and systems to enable transformation. Our colleges, universities, laboratories, and think tanks are replete with talen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hat remains, then, is to embrace the urgency of the President and to summon the energy of Churchill, who, when presented with a memo containing a compelling idea, would note in the margin, "Action this 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spacing w:lineRule="atLeast" w:line="480"/>
        <w:rPr>
          <w:sz w:val="24"/>
        </w:rPr>
      </w:pPr>
      <w:r>
        <w:rPr>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osted to </w:t>
    </w:r>
    <w:hyperlink r:id="rId1">
      <w:r>
        <w:rPr>
          <w:rStyle w:val="InternetLink"/>
        </w:rPr>
        <w:t>www.oss.net</w:t>
      </w:r>
    </w:hyperlink>
    <w:r>
      <w:rPr/>
      <w:t xml:space="preserve"> 29 March 20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ind w:firstLine="576"/>
      <w:outlineLvl w:val="0"/>
    </w:pPr>
    <w:rPr>
      <w:sz w:val="2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20"/>
        <w:tab w:val="left" w:pos="1728" w:leader="none"/>
      </w:tabs>
      <w:ind w:left="1728" w:hanging="0"/>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s>
      <w:ind w:left="144" w:firstLine="576"/>
    </w:pPr>
    <w:rPr>
      <w:sz w:val="26"/>
    </w:rPr>
  </w:style>
  <w:style w:type="paragraph" w:styleId="BodyTextIndent2">
    <w:name w:val="Body Text Indent 2"/>
    <w:basedOn w:val="Normal"/>
    <w:qFormat/>
    <w:pPr>
      <w:tabs>
        <w:tab w:val="left" w:pos="720" w:leader="none"/>
      </w:tabs>
      <w:ind w:firstLine="720"/>
    </w:pPr>
    <w:rPr>
      <w:sz w:val="28"/>
    </w:rPr>
  </w:style>
  <w:style w:type="paragraph" w:styleId="BodyTextIndent3">
    <w:name w:val="Body Text Indent 3"/>
    <w:basedOn w:val="Normal"/>
    <w:qFormat/>
    <w:pPr>
      <w:tabs>
        <w:tab w:val="clear" w:pos="720"/>
        <w:tab w:val="left" w:pos="144" w:leader="none"/>
        <w:tab w:val="left" w:pos="864" w:leader="none"/>
      </w:tabs>
      <w:ind w:left="144" w:firstLine="720"/>
    </w:pPr>
    <w:rPr>
      <w:sz w:val="28"/>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ss.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21:39:00Z</dcterms:created>
  <dc:creator>SASA</dc:creator>
  <dc:description/>
  <cp:keywords/>
  <dc:language>en-US</dc:language>
  <cp:lastModifiedBy>Robert</cp:lastModifiedBy>
  <cp:lastPrinted>2004-03-29T15:19:00Z</cp:lastPrinted>
  <dcterms:modified xsi:type="dcterms:W3CDTF">2019-12-08T21:39:00Z</dcterms:modified>
  <cp:revision>2</cp:revision>
  <dc:subject/>
  <dc:title>Security Affairs Support Association</dc:title>
</cp:coreProperties>
</file>