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16"/>
          <w:szCs w:val="16"/>
        </w:rPr>
      </w:pPr>
      <w:r>
        <w:rPr>
          <w:b/>
          <w:sz w:val="16"/>
          <w:szCs w:val="16"/>
        </w:rPr>
      </w:r>
    </w:p>
    <w:p>
      <w:pPr>
        <w:pStyle w:val="Normal"/>
        <w:spacing w:before="0" w:after="240"/>
        <w:jc w:val="center"/>
        <w:rPr>
          <w:b/>
          <w:b/>
          <w:sz w:val="48"/>
          <w:szCs w:val="48"/>
        </w:rPr>
      </w:pPr>
      <w:r>
        <w:rPr>
          <w:b/>
          <w:sz w:val="48"/>
          <w:szCs w:val="48"/>
        </w:rPr>
        <w:t>Electoral Reform Act of 2012 [4.4]</w:t>
      </w:r>
    </w:p>
    <w:p>
      <w:pPr>
        <w:pStyle w:val="Normal"/>
        <w:spacing w:before="0" w:after="240"/>
        <w:jc w:val="center"/>
        <w:rPr>
          <w:b/>
          <w:b/>
          <w:sz w:val="18"/>
          <w:szCs w:val="18"/>
        </w:rPr>
      </w:pPr>
      <w:r>
        <w:rPr>
          <w:b/>
          <w:sz w:val="18"/>
          <w:szCs w:val="18"/>
        </w:rPr>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sz w:val="28"/>
                <w:szCs w:val="28"/>
              </w:rPr>
            </w:pPr>
            <w:r>
              <w:rPr>
                <w:b/>
                <w:i/>
                <w:sz w:val="28"/>
                <w:szCs w:val="28"/>
              </w:rPr>
              <w:t>Phase I [Implementation in Time for November 20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1  Proce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election process shall reflect the eleven </w:t>
            </w:r>
            <w:hyperlink r:id="rId2">
              <w:r>
                <w:rPr>
                  <w:rStyle w:val="InternetLink"/>
                  <w:sz w:val="22"/>
                  <w:szCs w:val="22"/>
                </w:rPr>
                <w:t>International Election Integrity Principles</w:t>
              </w:r>
            </w:hyperlink>
            <w:r>
              <w:rPr>
                <w:sz w:val="22"/>
                <w:szCs w:val="22"/>
              </w:rPr>
              <w:t xml:space="preserve"> of Transparency, Chain of Custody, Observer Access, Checks &amp; Balances, Enforcement of Election Laws, Right to Paper Ballot and Open Source Software, Right to Polls and Protection of Poll Workers; Right to Photograph &amp; Videotape; Right to Full Education, Right to Full Disclosure of Numeric Calculations &amp; Assumptions, and Right to Review Raw Data Files at Point of Origin.  </w:t>
            </w:r>
            <w:r>
              <w:rPr/>
              <w:t>For the purposes of this Act,  precinct-based Hand-Countable Paper Ballots (HCPB) shall be the national, state, and local standard until such time as a national referendum validates  alternative solution, specifically the implementation of open source / mandatory paper ballot printing and tabulation syste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2  Ballot Acce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lot access requirements shall be the same for every candidate, irrespective of party affiliation.  Equal access includes access to debates.  This shall also apply to initiatives and referenda, and to primary elections.  No state shall be eligible to receive federal funding in any amount or form absent its implementation of this provision in time for 2012 and thereaf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03  Voting for Peopl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l national, state, and local elections must immediately begin, and by Election Day 2014 complete, the process of phasing out plurality voting and adopting a better voting system. An improved voting system should collect more information from voters using improved ballot design, and use that information to accomplish at least two of the following three goals: (1) to better satisfy more voters if all voters vote sincerely; (2) to satisfy more voters if all voters are strategic; (3) to encourage voter sincerity. Well-understood systems which satisfy two of those goals include Approval Voting, Condorcet voting, Instant Runoff Voting, and Range Voting. Newer systems which may satisfy all three goals include Majority Judgment, Simple Optionally-Delegated Approval (SODA) voting, and Proportional Representation (except closed-list forms).  All ballot counting must be done using hand-marked precinct-based and Hand-Counted Paper Ballots (HCPB) Election Day must fall on a Sunday. Every citizen 18 or older, regardless of condition or transient status, must be able to vote easily. Early Voting must be universal.  Which voting system can be selected on a national basis via the </w:t>
            </w:r>
            <w:hyperlink r:id="rId3">
              <w:r>
                <w:rPr>
                  <w:rStyle w:val="InternetLink"/>
                  <w:sz w:val="22"/>
                  <w:szCs w:val="22"/>
                </w:rPr>
                <w:t>National Initiative for Democracy</w:t>
              </w:r>
            </w:hyperlink>
            <w:r>
              <w:rPr>
                <w:sz w:val="22"/>
                <w:szCs w:val="22"/>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4 Voting for Issue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oters in all jurisdictions  -the nation, states, counties, localities, school boards, water districts, etc.- shall all have the right to propose and vote on legislation, including amendments to constitutions, charters, etc., in parallel with representatives. Improvements over existing initiative processes should be included, such as the ones incorporated in the </w:t>
            </w:r>
            <w:hyperlink r:id="rId4">
              <w:r>
                <w:rPr>
                  <w:rStyle w:val="InternetLink"/>
                  <w:sz w:val="22"/>
                  <w:szCs w:val="22"/>
                </w:rPr>
                <w:t>National Initiative for Democracy</w:t>
              </w:r>
            </w:hyperlink>
            <w:r>
              <w:rPr>
                <w:sz w:val="22"/>
                <w:szCs w:val="22"/>
              </w:rPr>
              <w:t xml:space="preserve"> and now in use in </w:t>
            </w:r>
            <w:hyperlink r:id="rId5">
              <w:r>
                <w:rPr>
                  <w:rStyle w:val="InternetLink"/>
                  <w:sz w:val="22"/>
                  <w:szCs w:val="22"/>
                </w:rPr>
                <w:t>Oregon</w:t>
              </w:r>
            </w:hyperlink>
            <w:r>
              <w:rPr>
                <w:sz w:val="22"/>
                <w:szCs w:val="22"/>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8"/>
                <w:szCs w:val="28"/>
              </w:rPr>
              <w:t>05  Debate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state shall sponsor at least one presidential debate for a total of 50 debates, each state determining the questions, format, and participants.  Each state shall sponsor at least one cabinet-level debate among designated individuals, e.g. the Attorney General, Secretary of Homeland Defense, etcetera.  National debates shall be based on national polls that are open-ended with respect to who voters wish to see and hear participate in such debates.  Candidates must participate in all debates to be eligible for free and equal access to public medi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8"/>
                <w:szCs w:val="28"/>
              </w:rPr>
              <w:t>06  Cabin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idential candidates must name prospective individuals to all Cabinet positions at least 90 days prior to Election Day, and those individuals must participate in such debates as the states might organize, and at least one national debate for each of the position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Phase II [Implementation in Time for November 20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7  Representatio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act </w:t>
            </w:r>
            <w:hyperlink r:id="rId6">
              <w:r>
                <w:rPr>
                  <w:rStyle w:val="InternetLink"/>
                  <w:sz w:val="22"/>
                  <w:szCs w:val="22"/>
                </w:rPr>
                <w:t>Open Registration</w:t>
              </w:r>
            </w:hyperlink>
            <w:r>
              <w:rPr>
                <w:sz w:val="22"/>
                <w:szCs w:val="22"/>
              </w:rPr>
              <w:t>.   Enact Proportional Representation via the Voting process (03) with full integration of the Electoral Integrity Principles (01) and full use of national referendums (04).  What this means is that no voting block comprising 5% or more of the population, across the country or across any state, will lack for designated representation in the national or the respective state legislatur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08  District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rrymandering is outlawed.  It will be replaced by any combination of compact </w:t>
            </w:r>
            <w:hyperlink r:id="rId7">
              <w:r>
                <w:rPr>
                  <w:rStyle w:val="InternetLink"/>
                  <w:sz w:val="22"/>
                  <w:szCs w:val="22"/>
                </w:rPr>
                <w:t>computer drawn districts</w:t>
              </w:r>
            </w:hyperlink>
            <w:r>
              <w:rPr>
                <w:sz w:val="22"/>
                <w:szCs w:val="22"/>
              </w:rPr>
              <w:t xml:space="preserve"> using open source software and/or citizen wisdom councils selected from jury duty pools, and/or at-large districts.   All gerrymanders in progress in 2011 are stopped by this Act and replaced by tightly-drawn districts.  In light of the 1:1 representation provided by national referendums, no increase in the number of Representatives is necess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09  Funding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Qualifying candidates will receive public funding in equal amounts.  Political campaign committees are made illegal and lose their public charters.  For the purposes of this Act corporations are not people and may not contribute nor cause to be contributed, any campaign funds.  Issue advocacy and advertising are not tax-deductible.  Air time and media print space for all candidates is free and equal.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10  Legislation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ll proposed legislation without exception be published on line, </w:t>
            </w:r>
            <w:r>
              <w:rPr>
                <w:sz w:val="22"/>
                <w:szCs w:val="22"/>
                <w:u w:val="single"/>
              </w:rPr>
              <w:t>normally one month prior to vote but no less than 24-72 hours for emergencies</w:t>
            </w:r>
            <w:r>
              <w:rPr>
                <w:sz w:val="22"/>
                <w:szCs w:val="22"/>
              </w:rPr>
              <w:t>, to include explicit geospatial pointers for all “earmarks” each of which must be publicly announc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11  Constitutional Amendm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gress shall work toward a Constitutional Amendment that places Election Integrity outside the power of the government.  That amendment, whose terms shall be formulated via the National Initiative for Democracy (National Ballot Initiatives).  It might include but not be limited to such initiatives as:</w:t>
            </w:r>
          </w:p>
          <w:p>
            <w:pPr>
              <w:pStyle w:val="Normal"/>
              <w:rPr>
                <w:sz w:val="22"/>
                <w:szCs w:val="22"/>
              </w:rPr>
            </w:pPr>
            <w:r>
              <w:rPr>
                <w:sz w:val="22"/>
                <w:szCs w:val="22"/>
              </w:rPr>
              <w:t>01  Elimination of personhood for any organization</w:t>
            </w:r>
          </w:p>
          <w:p>
            <w:pPr>
              <w:pStyle w:val="Normal"/>
              <w:rPr>
                <w:sz w:val="22"/>
                <w:szCs w:val="22"/>
              </w:rPr>
            </w:pPr>
            <w:r>
              <w:rPr>
                <w:sz w:val="22"/>
                <w:szCs w:val="22"/>
              </w:rPr>
              <w:t>02 Affirmation of universal voter registration</w:t>
            </w:r>
          </w:p>
          <w:p>
            <w:pPr>
              <w:pStyle w:val="Normal"/>
              <w:rPr>
                <w:sz w:val="22"/>
                <w:szCs w:val="22"/>
              </w:rPr>
            </w:pPr>
            <w:r>
              <w:rPr>
                <w:sz w:val="22"/>
                <w:szCs w:val="22"/>
              </w:rPr>
              <w:t>03  Abolishment of the Electoral College</w:t>
            </w:r>
          </w:p>
          <w:p>
            <w:pPr>
              <w:pStyle w:val="Normal"/>
              <w:rPr>
                <w:sz w:val="22"/>
                <w:szCs w:val="22"/>
              </w:rPr>
            </w:pPr>
            <w:r>
              <w:rPr>
                <w:sz w:val="22"/>
                <w:szCs w:val="22"/>
              </w:rPr>
              <w:t>04  Balanced Budget</w:t>
            </w:r>
          </w:p>
          <w:p>
            <w:pPr>
              <w:pStyle w:val="Normal"/>
              <w:rPr>
                <w:sz w:val="22"/>
                <w:szCs w:val="22"/>
              </w:rPr>
            </w:pPr>
            <w:r>
              <w:rPr>
                <w:sz w:val="22"/>
                <w:szCs w:val="22"/>
              </w:rPr>
              <w:t>05  Termination of the Federal Reserve</w:t>
            </w:r>
          </w:p>
          <w:p>
            <w:pPr>
              <w:pStyle w:val="Normal"/>
              <w:rPr>
                <w:sz w:val="22"/>
                <w:szCs w:val="22"/>
              </w:rPr>
            </w:pPr>
            <w:r>
              <w:rPr>
                <w:sz w:val="22"/>
                <w:szCs w:val="22"/>
              </w:rPr>
              <w:t>07  Constraint on size and budget of the US Government</w:t>
            </w:r>
          </w:p>
          <w:p>
            <w:pPr>
              <w:pStyle w:val="Normal"/>
              <w:rPr/>
            </w:pPr>
            <w:r>
              <w:rPr>
                <w:sz w:val="22"/>
                <w:szCs w:val="22"/>
              </w:rPr>
              <w:t>06  Re-enfranchises convicts who complete their sentences</w:t>
            </w:r>
          </w:p>
          <w:p>
            <w:pPr>
              <w:pStyle w:val="Normal"/>
              <w:rPr>
                <w:sz w:val="22"/>
                <w:szCs w:val="22"/>
              </w:rPr>
            </w:pPr>
            <w:r>
              <w:rPr>
                <w:sz w:val="22"/>
                <w:szCs w:val="22"/>
              </w:rPr>
              <w:t>NOTE:  DC Statehood does not require Constitutional Amendment.</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ersistent URL:  </w:t>
    </w:r>
    <w:hyperlink r:id="rId1">
      <w:r>
        <w:rPr>
          <w:rStyle w:val="InternetLink"/>
        </w:rPr>
        <w:t>http://tinyurl.com/OWS-ER-H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4.4 dated 24 December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Char">
    <w:name w:val="Style1 Char"/>
    <w:qFormat/>
    <w:rPr>
      <w:b/>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Calibri" w:hAnsi="Calibri" w:eastAsia="Calibri"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betaiota.net/2011/11/international-election-integrity-principles-by-eva-waskell/" TargetMode="External"/><Relationship Id="rId3" Type="http://schemas.openxmlformats.org/officeDocument/2006/relationships/hyperlink" Target="http://vote.org/" TargetMode="External"/><Relationship Id="rId4" Type="http://schemas.openxmlformats.org/officeDocument/2006/relationships/hyperlink" Target="http://Vote.org/" TargetMode="External"/><Relationship Id="rId5" Type="http://schemas.openxmlformats.org/officeDocument/2006/relationships/hyperlink" Target="http://HealthyDemocracyOregon.org/" TargetMode="External"/><Relationship Id="rId6" Type="http://schemas.openxmlformats.org/officeDocument/2006/relationships/hyperlink" Target="http://duckduckgo.com/?q=&quot;Open+Registration&quot;+definition" TargetMode="External"/><Relationship Id="rId7" Type="http://schemas.openxmlformats.org/officeDocument/2006/relationships/hyperlink" Target="http://duckduckgo.com/?q=computer+drawn+district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inyurl.com/OWS-ER-H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04:00Z</dcterms:created>
  <dc:creator>RobertSteele</dc:creator>
  <dc:description/>
  <dc:language>en-US</dc:language>
  <cp:lastModifiedBy>RobertSteele</cp:lastModifiedBy>
  <cp:lastPrinted>2011-11-14T12:59:00Z</cp:lastPrinted>
  <dcterms:modified xsi:type="dcterms:W3CDTF">2014-12-19T14:04:00Z</dcterms:modified>
  <cp:revision>2</cp:revision>
  <dc:subject/>
  <dc:title/>
</cp:coreProperties>
</file>